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center"/>
        <w:rPr>
          <w:b/>
          <w:b/>
          <w:bCs/>
        </w:rPr>
      </w:pPr>
      <w:r>
        <w:rPr>
          <w:b/>
          <w:bCs/>
        </w:rPr>
        <w:t>OBRAZLOŽENJE</w:t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o 1. rujna 2024. godine učešće roditelja u ekonomskoj cijeni po djetetu bilo je 660,00 kuna (=87,60 eura), a što je donošenjem nove Odluke smanjeno na 80,00 e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tablici je prikazan udio u ekonomskoj cijeni u posljednjih nekoliko godina:</w:t>
      </w:r>
    </w:p>
    <w:tbl>
      <w:tblPr>
        <w:tblW w:w="7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707"/>
        <w:gridCol w:w="1040"/>
        <w:gridCol w:w="1093"/>
        <w:gridCol w:w="1108"/>
        <w:gridCol w:w="1452"/>
      </w:tblGrid>
      <w:tr>
        <w:trPr>
          <w:trHeight w:val="30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Cijena u eurima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ped. god.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konoms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d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ditelj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 Grad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 roditelj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7/2018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,5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9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%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%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/201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,5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9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%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%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/202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2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6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%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%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/202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,8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2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%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%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1/202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,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,5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%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/202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,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,4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%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%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/202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,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,4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%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%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/202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,7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,7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%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%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Iz tablice je razvidno koliko je ekonomska cijena narasla, a udio se roditelja smanjio što je financijski neodrživ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Trenutne cijene u vrtićima Gorskog kotara su prikazane u sljedećoj tablici:</w:t>
      </w:r>
    </w:p>
    <w:tbl>
      <w:tblPr>
        <w:tblW w:w="8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2265"/>
        <w:gridCol w:w="2127"/>
        <w:gridCol w:w="1120"/>
        <w:gridCol w:w="1217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RTI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OGRA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ODITELJ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RA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KUPNO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AVNA GOR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jelodnevni - 10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,23% (105€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1,77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75,88€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UŽIN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jelodnevni - 10,5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% (93€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9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48,53€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RBOVSKO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jelodnevni - 9,5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,34% (79,63€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6,66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96,88€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Prikaz cijena nami</w:t>
      </w:r>
      <w:r>
        <w:rPr/>
        <w:t>rnica od 2021. godine:</w:t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20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222222"/>
              </w:rPr>
            </w:pPr>
            <w:r>
              <w:rPr>
                <w:color w:val="222222"/>
              </w:rPr>
              <w:t>204.765,38 kn ( 27.177,04 eura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20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</w:rPr>
              <w:t>172.938,77 kn ( 22.952,92 eura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202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38.411,00 eur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202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48.284,79 eur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202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</w:rPr>
              <w:t>36.433,68 eura ( do sada 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2026.- planom proraču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222222"/>
              </w:rPr>
            </w:pPr>
            <w:r>
              <w:rPr>
                <w:color w:val="222222"/>
              </w:rPr>
              <w:t>50.000 eura</w:t>
            </w:r>
          </w:p>
        </w:tc>
      </w:tr>
    </w:tbl>
    <w:p>
      <w:pPr>
        <w:pStyle w:val="Normal"/>
        <w:shd w:fill="FFFFFF" w:val="clear"/>
        <w:rPr>
          <w:color w:val="222222"/>
        </w:rPr>
      </w:pPr>
      <w:r>
        <w:rPr>
          <w:color w:val="222222"/>
        </w:rPr>
      </w:r>
    </w:p>
    <w:p>
      <w:pPr>
        <w:pStyle w:val="Normal"/>
        <w:rPr>
          <w:color w:val="222222"/>
        </w:rPr>
      </w:pPr>
      <w:r>
        <w:rPr>
          <w:color w:val="222222"/>
        </w:rPr>
        <w:t>Prikaz rasta broja djelatnika od 2021. godine:</w:t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222222"/>
              </w:rPr>
            </w:pPr>
            <w:r>
              <w:rPr>
                <w:color w:val="222222"/>
              </w:rPr>
              <w:t>20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6.-prema plan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Prikaz rasta plaća prije i nakon sklapanja Kolektivnog ugovora:</w:t>
      </w:r>
    </w:p>
    <w:p>
      <w:pPr>
        <w:pStyle w:val="Normal"/>
        <w:rPr/>
      </w:pPr>
      <w:r>
        <w:rPr/>
        <w:t>2023. godina</w:t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bookmarkStart w:id="0" w:name="_Hlk215730550"/>
            <w:bookmarkEnd w:id="0"/>
            <w:r>
              <w:rPr>
                <w:bCs/>
              </w:rPr>
              <w:t>BRU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3.162,23 eur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DR. OSI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.773,45 eur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AKN. ZA PRIJEVO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062,37 eur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80.998,05 eura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024. godina</w:t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RU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78.112,09 eur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DR. OSI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9.623,00 eur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AKN. ZA PRIJEVO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.002,53 eur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63.737,62 eura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Okvirna projekcija zarade na mjesečnoj razini sa trenutačnom cijenom Vrtića od 80,00 eura te sa povećanjem na 100,00 eur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,00 eura – roditeljski udio sad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720,00 eur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00,00 eura – roditeljski udio prema novoj Odlu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400,00 eura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6381" w:firstLine="709"/>
        <w:rPr>
          <w:bCs/>
        </w:rPr>
      </w:pPr>
      <w:r>
        <w:rPr>
          <w:bCs/>
        </w:rPr>
        <w:t>SAVJETNICA</w:t>
      </w:r>
    </w:p>
    <w:p>
      <w:pPr>
        <w:pStyle w:val="Normal"/>
        <w:ind w:left="5672" w:firstLine="709"/>
        <w:rPr>
          <w:bCs/>
        </w:rPr>
      </w:pPr>
      <w:r>
        <w:rPr>
          <w:bCs/>
        </w:rPr>
        <w:t xml:space="preserve">     </w:t>
      </w:r>
      <w:r>
        <w:rPr>
          <w:bCs/>
        </w:rPr>
        <w:t>Nikolina Ćuić Muhvić</w:t>
      </w:r>
    </w:p>
    <w:p>
      <w:pPr>
        <w:pStyle w:val="Normal"/>
        <w:spacing w:lineRule="auto" w:line="256" w:before="0" w:after="160"/>
        <w:jc w:val="both"/>
        <w:rPr>
          <w:bCs/>
        </w:rPr>
      </w:pPr>
      <w:r>
        <w:rPr>
          <w:bCs/>
        </w:rPr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emelju članka 35. Zakona o lokalnoj i područnoj (regionalnoj) samoupravi („Narodne novine“ broj 33/01, 60/01, 129/05, 109/07, 125/08, 36/09, 150/11, 144/12, 19/13, 137/15,123/17, 98/19 i 144/20), članka 48. Zakona o predškolskom odgoju i obrazovanju („Narodne novine“ broj 10/97, 107/07, 94/13, 98/19, 57/22, 101/23 i 145/23), članka 41. Državnog pedagoškog standarda predškolskog odgoja i naobrazbe („Narodne novine“ broj 63/08, 90/10 i 57/22) te članka 18. i 40. Statuta Grada Delnica („Službene novine Grada Delnica“ broj 2/21, 6/25), Gradsko vijeće Grada Delnica na 6. sjednici održanoj 15. prosinca 2025. godine donosi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luku o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zmjenama Odluke o djelatnosti i načinu financiranja Dječjeg vrtića Hlojkica</w:t>
      </w:r>
    </w:p>
    <w:p>
      <w:pPr>
        <w:pStyle w:val="Bezproreda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Članak 1.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 Odluci o djelatnosti i načinu financiranja Dječjeg vrtića Hlojkica („Službene novine Grada Delnica“ broj 7/24) članak 7. stavak 1. mijenja se i glasi: </w:t>
      </w:r>
      <w:bookmarkStart w:id="1" w:name="_Hlk215215842"/>
      <w:r>
        <w:rPr>
          <w:rFonts w:cs="Times New Roman" w:ascii="Times New Roman" w:hAnsi="Times New Roman"/>
          <w:sz w:val="24"/>
          <w:szCs w:val="24"/>
        </w:rPr>
        <w:t>„Učešće roditelja za djecu s područja Grada Delnica u ekonomskoj cijeni redovnog programa za prvo dijete iznosi 100,00 eura.“</w:t>
      </w:r>
    </w:p>
    <w:p>
      <w:pPr>
        <w:pStyle w:val="Bezproreda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End w:id="1"/>
    </w:p>
    <w:p>
      <w:pPr>
        <w:pStyle w:val="Bezprored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2.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Članak 7. stavak 2. mijenja se i glasi: </w:t>
      </w:r>
      <w:r>
        <w:rPr>
          <w:rFonts w:cs="Times New Roman" w:ascii="Times New Roman" w:hAnsi="Times New Roman"/>
          <w:sz w:val="24"/>
          <w:szCs w:val="24"/>
        </w:rPr>
        <w:t>„Učešće roditelja za djecu s područja Grada Delnica u ekonomskoj cijeni poludnevnog programa za prvo dijete iznosi 80,00 eura.“</w:t>
      </w:r>
    </w:p>
    <w:p>
      <w:pPr>
        <w:pStyle w:val="Bezproreda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proreda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Članak 3.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va Odluka stupa na snagu 1. siječnja 2026. godine, a objavit će se u „Službenim novinama Grada Delnica“.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601-03/24-01/6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RBROJ: 2170-6-5-4-25-2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lnice, 15. prosinca 2025. godine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RADSKO VIJEĆE GRADA DELNICA</w:t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proreda"/>
        <w:ind w:left="638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edsjednik</w:t>
      </w:r>
    </w:p>
    <w:p>
      <w:pPr>
        <w:pStyle w:val="Bezproreda"/>
        <w:ind w:left="638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van Piškor</w:t>
      </w:r>
    </w:p>
    <w:p>
      <w:pPr>
        <w:pStyle w:val="Normal"/>
        <w:ind w:left="5672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993" w:footer="708" w:bottom="113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slov1Char">
    <w:name w:val="Naslov 1 Char"/>
    <w:qFormat/>
    <w:rPr>
      <w:b/>
      <w:bCs/>
      <w:kern w:val="2"/>
      <w:sz w:val="48"/>
      <w:szCs w:val="48"/>
    </w:rPr>
  </w:style>
  <w:style w:type="character" w:styleId="Naslov3Char">
    <w:name w:val="Naslov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BezproredaChar">
    <w:name w:val="Bez proreda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2:02:00Z</dcterms:created>
  <dc:creator>Grad</dc:creator>
  <dc:description/>
  <cp:keywords/>
  <dc:language>en-US</dc:language>
  <cp:lastModifiedBy>Martina Petranović</cp:lastModifiedBy>
  <cp:lastPrinted>2015-01-09T13:26:00Z</cp:lastPrinted>
  <dcterms:modified xsi:type="dcterms:W3CDTF">2025-12-04T10:38:00Z</dcterms:modified>
  <cp:revision>14</cp:revision>
  <dc:subject/>
  <dc:title>REPUBLIKA HRVATSKA</dc:title>
</cp:coreProperties>
</file>